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October 19-23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John 20:31 “But these are written so that you can believe that Jesus is the Christ, the Son of God.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Topic: Jesus Calms the Storm (Believe in Jesus) pt. 1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etters and Sounds:  Introduce K k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Follow Directio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Verse: I Peter 4:10 “God has given each of you a gift…Use them well to serve one another.”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Topic: Jesus Calms the Storm (Believe in Jesus) pt. 2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Print Match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Identify Triang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Calms the Storm (Believe in Jesus)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Make a bookl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Slant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: Why Do Leaves Change Color?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Topic: Jesus Calms the Storm (Believe in Jesus) pt. 4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Make a Bookl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Identify Sets of Four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H h”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12:00 p.m. Dismissal</w:t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Grandparents 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“H h” (Hot Dogs—Parents, you wouldn’t have to pack a sandwich for your child on this day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9—PTF Fall Fundraiser Deadlin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22—Scholastic Book Order Du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23—Grandparent’s Day—Please invite your children’s grandparent’s to visit them at schoo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23—Noon Dismissa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28—11/6—BCA Scholastic Book Fair</w:t>
      </w:r>
    </w:p>
    <w:p>
      <w:pPr>
        <w:pStyle w:val="Normal"/>
        <w:rPr>
          <w:rFonts w:ascii="Cambria" w:hAnsi="Cambria" w:cs="Cambria"/>
          <w:color w:val="008000"/>
          <w:sz w:val="18"/>
          <w:szCs w:val="18"/>
        </w:rPr>
      </w:pPr>
      <w:r>
        <w:rPr>
          <w:rFonts w:cs="Cambria" w:ascii="Cambria" w:hAnsi="Cambria"/>
          <w:color w:val="008000"/>
          <w:sz w:val="22"/>
          <w:szCs w:val="22"/>
        </w:rPr>
        <w:t xml:space="preserve">10/30—Classroom Harvest Party 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30—Noon Dismissal</w:t>
      </w:r>
    </w:p>
    <w:p>
      <w:pPr>
        <w:pStyle w:val="Normal"/>
        <w:rPr/>
      </w:pPr>
      <w:r>
        <w:rPr>
          <w:rFonts w:cs="Cambria" w:ascii="Cambria" w:hAnsi="Cambria"/>
          <w:color w:val="008000"/>
          <w:sz w:val="22"/>
          <w:szCs w:val="22"/>
        </w:rPr>
        <w:t>11/6—Parent Teacher Conference—12:30-6:00 p.m</w:t>
      </w:r>
      <w:r>
        <w:rPr>
          <w:rFonts w:cs="Cambria" w:ascii="Cambria" w:hAnsi="Cambria"/>
          <w:color w:val="008000"/>
          <w:sz w:val="18"/>
          <w:szCs w:val="18"/>
        </w:rPr>
        <w:t>. (You may sign up for a time outside my door by the Lunch Slips)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color w:val="008000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Class Harvest Party—October 30</w:t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sz w:val="20"/>
          <w:szCs w:val="20"/>
        </w:rPr>
        <w:t xml:space="preserve">There is a </w:t>
      </w:r>
      <w:r>
        <w:rPr>
          <w:rFonts w:cs="Comic Sans MS" w:ascii="Comic Sans MS" w:hAnsi="Comic Sans MS"/>
          <w:color w:val="008000"/>
          <w:sz w:val="20"/>
          <w:szCs w:val="20"/>
          <w:u w:val="single"/>
        </w:rPr>
        <w:t>Food Sign Up Sheet</w:t>
      </w:r>
      <w:r>
        <w:rPr>
          <w:rFonts w:cs="Comic Sans MS" w:ascii="Comic Sans MS" w:hAnsi="Comic Sans MS"/>
          <w:color w:val="008000"/>
          <w:sz w:val="20"/>
          <w:szCs w:val="20"/>
        </w:rPr>
        <w:t xml:space="preserve"> outside my door by the Lunch Slips. The menu will also be on my wiki page. I would love to have parents help on this day. Please let</w: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  <w:color w:val="008000"/>
          <w:sz w:val="20"/>
          <w:szCs w:val="20"/>
        </w:rPr>
        <w:t>me know if you are able to join our class for a morning of fun. The schedule is as follows: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8:35—Bathroom Break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9:00—Decorate Celebrate Letter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9:30—Fruit Break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9:45—10:15—Chapel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10-15—12:00--Part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09-10-16T22:16:00Z</dcterms:modified>
  <cp:revision>100</cp:revision>
  <dc:subject/>
  <dc:title>September 14-18</dc:title>
</cp:coreProperties>
</file>